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bookmarkStart w:id="0" w:name="Дата_приложения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1" w:name="Тип_договора_ДП"/>
      <w:bookmarkEnd w:id="1"/>
      <w:r>
        <w:rPr>
          <w:rFonts w:cs="Times New Roman" w:ascii="Times New Roman" w:hAnsi="Times New Roman"/>
          <w:sz w:val="24"/>
          <w:szCs w:val="24"/>
        </w:rPr>
        <w:t>контракту на энергоснаб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bookmarkStart w:id="2" w:name="Номер_договора"/>
      <w:bookmarkEnd w:id="2"/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bookmarkStart w:id="3" w:name="Дата_договора_для_приложения"/>
      <w:bookmarkEnd w:id="3"/>
      <w:r>
        <w:rPr>
          <w:rFonts w:cs="Times New Roman" w:ascii="Times New Roman" w:hAnsi="Times New Roman"/>
          <w:sz w:val="24"/>
          <w:szCs w:val="24"/>
        </w:rPr>
        <w:t>от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оложениями функционирования розничных рынков электрической энер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если в контракт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850" cy="22860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ксимальная мощность энергопринимающих устройств, относящаяся к соответствующей точке поставки, а в случае, если в контракт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требителя и (или) количества часов использования им электрической энергии (мощност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контракте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контракте,  по форму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85925" cy="4286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2381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1714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мощности при максимуме нагрузки. При отсутствии данных в контракт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1500" cy="4000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ом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0700" cy="4286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42862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количество часов в определенном в соответствии с пунктом 189 Основных положений функционирования розничных рынков электрической энергии периоде времени, в течение которого осуществлялось бездоговорное потребление, но не более </w:t>
      </w:r>
      <w:r>
        <w:rPr>
          <w:rFonts w:cs="Times New Roman" w:ascii="Times New Roman" w:hAnsi="Times New Roman"/>
          <w:sz w:val="24"/>
          <w:szCs w:val="24"/>
          <w:lang w:eastAsia="ru-RU"/>
        </w:rPr>
        <w:t>чем 8760 часов, 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</w:r>
      <w:bookmarkStart w:id="4" w:name="Тип_потребителя_подпись"/>
      <w:bookmarkEnd w:id="4"/>
      <w:r>
        <w:rPr>
          <w:rFonts w:cs="Times New Roman" w:ascii="Times New Roman" w:hAnsi="Times New Roman"/>
          <w:sz w:val="24"/>
          <w:szCs w:val="24"/>
        </w:rPr>
        <w:t>Потребитель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________________ </w:t>
      </w:r>
      <w:bookmarkStart w:id="5" w:name="Потребитель_подпись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7:00Z</dcterms:created>
  <dc:creator>С. В. Зимин</dc:creator>
  <dc:description/>
  <cp:keywords/>
  <dc:language>en-US</dc:language>
  <cp:lastModifiedBy>Наталья А. Андреенок</cp:lastModifiedBy>
  <dcterms:modified xsi:type="dcterms:W3CDTF">2025-01-14T10:28:00Z</dcterms:modified>
  <cp:revision>6</cp:revision>
  <dc:subject/>
  <dc:title/>
</cp:coreProperties>
</file>